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right"/>
        <w:rPr>
          <w:b/>
          <w:b/>
          <w:color w:val="000000"/>
        </w:rPr>
      </w:pPr>
      <w:r>
        <w:rPr>
          <w:b/>
          <w:color w:val="000000"/>
        </w:rPr>
        <w:t>ПРОЕКТ</w:t>
      </w:r>
    </w:p>
    <w:p>
      <w:pPr>
        <w:pStyle w:val="Normal"/>
        <w:ind w:left="540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43497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МУНИЦИПАЛЬНЫЙ СОВЕТ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УНИЦИПАЛЬНОГО ОБРАЗОВАНИЯ поселок ЛЕВАШОВО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 xml:space="preserve">от  04 ноября 2021 г.                   </w:t>
      </w:r>
      <w:r>
        <w:rPr>
          <w:b/>
        </w:rPr>
        <w:t xml:space="preserve">                                                                                         № </w:t>
      </w:r>
    </w:p>
    <w:p>
      <w:pPr>
        <w:pStyle w:val="Normal"/>
        <w:rPr/>
      </w:pPr>
      <w:r>
        <w:rPr/>
        <w:t>Санкт- Петер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№ 7-1 от 15.12.2020г</w:t>
      </w:r>
    </w:p>
    <w:p>
      <w:pPr>
        <w:pStyle w:val="Normal"/>
        <w:rPr/>
      </w:pPr>
      <w:r>
        <w:rPr>
          <w:sz w:val="28"/>
          <w:szCs w:val="28"/>
        </w:rPr>
        <w:t>«О бюджете муниципального образования поселок Левашово на 2021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ind w:right="175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слушав Главу Муниципального образования С.Н.Федорова о необходимости   внесения изменений в Решение № 7-1 от 15.12.2020г «О бюджете муниципального образования поселок Левашово на 2021 год», </w:t>
      </w:r>
      <w:r>
        <w:rPr>
          <w:bCs/>
          <w:sz w:val="28"/>
          <w:szCs w:val="28"/>
        </w:rPr>
        <w:t>Руководствуясь Бюджетным Кодексом РФ Муниципальный Совет</w:t>
      </w:r>
      <w:r>
        <w:rPr>
          <w:sz w:val="28"/>
          <w:szCs w:val="28"/>
        </w:rPr>
        <w:t xml:space="preserve">              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ложить  Приложение  № 4  к Решению № 7-1 от 15.12.2020 «О бюджете муниципального образования поселок Левашово на 2021 год»  в новой редакции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ложить  Приложение  № 5  к Решению № 7-1 от 15.12.2020 «О бюджете муниципального образования поселок Левашово на 2021 год»  в новой редакции согласно Приложению № 2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ложить  Приложение  № 6  к Решению № 7-1 от 15.12.2020 «О бюджете муниципального образования поселок Левашово на 2021 год»  в новой редакции согласно Приложению № 3 к настоящему реш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настоящее   решение в  «Муниципальном вестнике поселка Левашово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ступает в силу с момента официального опубликования (обнародования).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  за   исполнением   настоящего   решения   возложить  на  Главу  муниципального образования  поселок Левашово  С.Н.Федо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поселок Левашово                                                                                    С.Н.Федо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2" w:hanging="37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49:00Z</dcterms:created>
  <dc:creator>PC</dc:creator>
  <dc:description/>
  <cp:keywords/>
  <dc:language>en-US</dc:language>
  <cp:lastModifiedBy>Левашово</cp:lastModifiedBy>
  <cp:lastPrinted>2021-11-03T16:01:00Z</cp:lastPrinted>
  <dcterms:modified xsi:type="dcterms:W3CDTF">2021-11-03T13:01:00Z</dcterms:modified>
  <cp:revision>160</cp:revision>
  <dc:subject/>
  <dc:title>                               МУНИЦИПАЛЬНЫЙ СОВЕТ</dc:title>
</cp:coreProperties>
</file>